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OFFERTA TECNICA – LOTTO V - Infortuni - CIG </w:t>
            </w:r>
            <w:r>
              <w:rPr>
                <w:b/>
                <w:bCs/>
                <w:sz w:val="28"/>
                <w:szCs w:val="28"/>
                <w:lang w:val="it-IT"/>
              </w:rPr>
              <w:t>8117450BA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tecn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4752"/>
      </w:tblGrid>
      <w:tr>
        <w:trPr>
          <w:trHeight w:val="1342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ind w:left="0" w:right="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Art. 4.3 “Ernie traumatiche e da sforzo”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, limitatamente ai casi di Invalidità Permanente e di Inabilità Temporanea, un indennizzo fino ad un massimo dell’8% (otto per cento) della somma assicurata, </w:t>
            </w:r>
            <w:r>
              <w:rPr>
                <w:sz w:val="22"/>
                <w:szCs w:val="22"/>
                <w:lang w:val="it-IT"/>
              </w:rPr>
              <w:t>è facoltà del Concorrente proporre un importo superiore del suddetto limite di indennizzo in termini percentuali.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prescelta)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180" w:right="88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BlockText"/>
              <w:ind w:left="180" w:right="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rPr/>
            </w:pP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potesi A  (8% 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180" w:right="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BlockText"/>
              <w:ind w:left="180" w:right="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rPr/>
            </w:pP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potesi B  (12%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180" w:right="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rPr/>
            </w:pP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potesi C  (16%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180" w:right="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rPr/>
            </w:pP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potesi D  (20%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lockText"/>
              <w:ind w:left="180" w:right="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</w:rPr>
              <w:t>punti</w:t>
            </w:r>
          </w:p>
        </w:tc>
      </w:tr>
    </w:tbl>
    <w:p>
      <w:pPr>
        <w:pStyle w:val="BlockText"/>
        <w:ind w:left="180" w:right="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Art. 4.11 “Rischio volo”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Premesso che il Capitolato Speciale di Polizza prevede l’estensione agli infortuni subiti dall’Assicurato durante i viaggi aerei, con i seguenti capitali: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•</w:t>
            </w:r>
            <w:r>
              <w:rPr>
                <w:bCs/>
                <w:sz w:val="22"/>
                <w:szCs w:val="22"/>
                <w:lang w:val="it-IT"/>
              </w:rPr>
              <w:tab/>
              <w:t>Euro 4.000.000,00= per il caso di morte;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•</w:t>
            </w:r>
            <w:r>
              <w:rPr>
                <w:bCs/>
                <w:sz w:val="22"/>
                <w:szCs w:val="22"/>
                <w:lang w:val="it-IT"/>
              </w:rPr>
              <w:tab/>
              <w:t>Euro 4.000.000,00= per il caso di invalidità permanente;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è facoltà del Concorrente incrementare le suddette Somme Assicurate:</w:t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prescelta)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Ipotesi A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M: € 4.000.000,00; IP: € 4.00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Ipotesi 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M: € 6.000.000,00; IP: € 6.00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,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Ipotesi C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M: € 8.000.000,00; IP: € 8.00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5 punti</w:t>
            </w:r>
          </w:p>
        </w:tc>
      </w:tr>
    </w:tbl>
    <w:p>
      <w:pPr>
        <w:pStyle w:val="BlockText"/>
        <w:ind w:left="180" w:right="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Art. 4.12 “Danni Estetici”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Premesso che il Capitolato Speciale di Polizza prevede che, in caso di infortunio che abbia cagionato un danno di carattere estetico e lo stesso risulti non altrimenti indennizzabile ai termini del presente contratto, la Società riconoscerà il rimborso delle spese mediche sostenute dall’Assicurato per la riduzione del danno fino a concorrenza di Euro 5.000,00= per evento, è facoltà del Concorrente incrementare il limite massimo di indennizzo per tale prestazione contrattuale.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prescelta)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€ 5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€ 1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€ 2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4 punti</w:t>
            </w:r>
          </w:p>
        </w:tc>
      </w:tr>
    </w:tbl>
    <w:p>
      <w:pPr>
        <w:pStyle w:val="BlockText"/>
        <w:ind w:left="0" w:right="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Art 4.13 - Liquidazione invalidità permanente 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Premesso che il Capitolato Speciale di Polizza prevede che p</w:t>
            </w:r>
            <w:r>
              <w:rPr>
                <w:sz w:val="22"/>
                <w:szCs w:val="22"/>
                <w:lang w:val="it-IT"/>
              </w:rPr>
              <w:t xml:space="preserve">er i casi di invalidità permanente conseguenti ad infortunio di grado non inferiore al 55% accertato con i criteri di indennizzabilità previsti dalle  condizioni  del presente  capitolato  verrà corrisposto  un indennizzo pari al 100% del capitale assicurato, </w:t>
            </w:r>
            <w:r>
              <w:rPr>
                <w:bCs/>
                <w:sz w:val="22"/>
                <w:szCs w:val="22"/>
                <w:lang w:val="it-IT"/>
              </w:rPr>
              <w:t>è facoltà del Concorrente ridurre la percentuale di grado accertato secondo i seguenti criteri: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prescelta)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55% come da capitolato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50%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2,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(45%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Art 4.15 – Limite massimo di indennizzo 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Premesso che il Capitolato Speciale di Polizza prevede che in caso di sinistro che colpisca contemporaneamente più Assicurati, l'esborso a carico della Società non potrà superare la somma complessiva di € 2.500.000,00,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è facoltà del Concorrente incrementare tale esposizione secondo i seguenti criteri: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prescelta)</w:t>
            </w:r>
          </w:p>
          <w:p>
            <w:pPr>
              <w:pStyle w:val="Corpodeltesto2"/>
              <w:tabs>
                <w:tab w:val="clear" w:pos="708"/>
                <w:tab w:val="left" w:pos="284" w:leader="none"/>
                <w:tab w:val="left" w:pos="9214" w:leader="none"/>
              </w:tabs>
              <w:spacing w:lineRule="auto" w:line="240" w:before="0" w:after="0"/>
              <w:ind w:left="2" w:right="72" w:hanging="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Euro 2.500.000,00 come da capitolato 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Euro 5.00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Euro 10.000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20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3" w:right="1104" w:gutter="0" w:header="720" w:top="1417" w:footer="867" w:bottom="1258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w:rPr>
        <w:sz w:val="16"/>
        <w:szCs w:val="16"/>
        <w:lang w:val="it-IT"/>
      </w:rPr>
      <w:t>Allegato Prospetto offerta tecnica</w:t>
    </w:r>
    <w:r>
      <w:rPr>
        <w:lang w:val="it-IT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513" w:leader="none"/>
      </w:tabs>
      <w:ind w:left="-567" w:hanging="0"/>
      <w:jc w:val="center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right="167" w:firstLine="40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 Normale;Times New Roman" w:hAnsi="Times New Roman Normale;Times New Roman" w:eastAsia="Times New Roman" w:cs="Times New Roman"/>
      <w:b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 Normale;Times New Roman" w:hAnsi="Times New Roman Normale;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val="en-US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suppressAutoHyphens w:val="true"/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1:00Z</dcterms:created>
  <dc:creator>GBSAPRI</dc:creator>
  <dc:description/>
  <cp:keywords/>
  <dc:language>en-US</dc:language>
  <cp:lastModifiedBy>Antonella Pillitu</cp:lastModifiedBy>
  <cp:lastPrinted>2018-03-19T18:06:00Z</cp:lastPrinted>
  <dcterms:modified xsi:type="dcterms:W3CDTF">2019-12-23T13:00:00Z</dcterms:modified>
  <cp:revision>27</cp:revision>
  <dc:subject>Allegato prospetto di offerta tecnica</dc:subject>
  <dc:title>Autorità di Sistema Portuale del Mare di Sardegna</dc:title>
</cp:coreProperties>
</file>